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lementy produkcji muzycznej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acja dźwięku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podstawy teoretyczne nagrań studyj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podstawy techniki pracy  studyjno-nagraniowej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technologii informa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zastosować podstawowe techniki nagra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ch i konstruować wypowiedzi przejrzyste w treści i form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pracy studyjno-nagrani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organizacji pracy własnej i zespołowej w ramach realizacji wspólnych zadań i proje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samooceny – a także zdolny jest do budowania  konstruktywnej krytyki w obrębie działań muzycznych, artystycznych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iza współczesnych nagrań muzycznych z gatunków muzyki elektronicznej, hip hopowej, RnB,  Soul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iza sesji nagraniowych,  zastosowanych narzędzi i rozwiąza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mplowanie w muzyce elektroni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worzenie własnych prac z wykorzystaniem nowoczesnych środków wyrazu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lvia Massy „Recording unhinged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vid Miles Huber „ Modern Recording Techniques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23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6:23:00Z</dcterms:modified>
  <cp:revision>2</cp:revision>
  <dc:subject/>
  <dc:title>Załącznik do ………</dc:title>
</cp:coreProperties>
</file>